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40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_</w:t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Курчанском сельском поселении Темрюкского района  на 2013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держание, проблемы и необходимость ее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ь и задач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направления реализации Программы: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3.1. Организационные и правовые меры  противодействия злоупотреблению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наркотиками и их незаконному обороту</w:t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  <w:t>3.2. Профилактика злоупотребления наркотиками</w:t>
      </w:r>
    </w:p>
    <w:p>
      <w:pPr>
        <w:pStyle w:val="TextBody"/>
        <w:rPr>
          <w:szCs w:val="28"/>
        </w:rPr>
      </w:pPr>
      <w:r>
        <w:rPr>
          <w:szCs w:val="28"/>
        </w:rPr>
        <w:t>3.3.Обеспечение контроля за производством и распределением наркотиков</w:t>
      </w:r>
    </w:p>
    <w:p>
      <w:pPr>
        <w:pStyle w:val="TextBody"/>
        <w:rPr>
          <w:szCs w:val="28"/>
        </w:rPr>
      </w:pPr>
      <w:r>
        <w:rPr>
          <w:szCs w:val="28"/>
        </w:rPr>
        <w:t>3.4. Пресечение незаконного оборота наркотиков</w:t>
      </w:r>
    </w:p>
    <w:p>
      <w:pPr>
        <w:pStyle w:val="TextBody"/>
        <w:rPr>
          <w:szCs w:val="28"/>
        </w:rPr>
      </w:pPr>
      <w:r>
        <w:rPr>
          <w:szCs w:val="28"/>
        </w:rPr>
        <w:t>4. Ожидаемые конечные результаты реализации Программы</w:t>
      </w:r>
    </w:p>
    <w:p>
      <w:pPr>
        <w:pStyle w:val="TextBody"/>
        <w:ind w:right="-141" w:hanging="0"/>
        <w:rPr>
          <w:b/>
          <w:b/>
          <w:szCs w:val="28"/>
        </w:rPr>
      </w:pPr>
      <w:r>
        <w:rPr>
          <w:szCs w:val="28"/>
        </w:rPr>
        <w:t>5. Организация управления реализацией Программы и контроль за ее ис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«Комплексные 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я незаконному потреблению и обороту наркотических средств в Курчанском сельском поселении Темрюкского района на 2013 год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613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Комплексные меры противодействия незаконному потреблению и обороту наркотических средств в Курчанском сельском поселении Темрюкского района на 2013 год»</w:t>
            </w:r>
          </w:p>
        </w:tc>
      </w:tr>
      <w:tr>
        <w:trPr>
          <w:trHeight w:val="34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наркотических средствах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сихотропных веществах», Постановление Прави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 Российской Федерации от 23 января 2002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8"/>
                <w:szCs w:val="28"/>
              </w:rPr>
              <w:t>года № 44 «О федеральной   целе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е 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тиводействия злоупотреб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ю наркотиками и их незаконному обороту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06 годы», краевая целевая программа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тиводействия незаконно-  нному му потреблению и обороту наркотических средств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4-2006 годы» от 21 апреля 2004 г., Указ Пре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дента РФ  от 18 октября 2007 года № 1374 «О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х мерах по противодействию неза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ному обороту наркотических средств,  псих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опных веществ и их прекурсоров»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8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4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приостановления роста  незаконного потребления и оборота наркотических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окращение распространения наркомании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вязанных с ней правонарушений до уров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й опасности для общества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ротиводействия незаконному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обороту наркотиков и профилактики потребления наркотиков различными категориями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, а также предупреждение правонаруш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, связанных с наркотиками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антинаркотической пропаган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;</w:t>
            </w:r>
          </w:p>
          <w:p>
            <w:pPr>
              <w:pStyle w:val="Normal"/>
              <w:ind w:right="-14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чения лиц, употреб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ющих наркотики без назначения врача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переподготовка и повышение квалифика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специалистов в области профилактики и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я наркомании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ства в области противодействия злоупотреб-</w:t>
            </w:r>
          </w:p>
          <w:p>
            <w:pPr>
              <w:pStyle w:val="14"/>
              <w:rPr/>
            </w:pPr>
            <w:r>
              <w:rPr/>
              <w:t>лению наркотиками и их незаконному обороту</w:t>
            </w:r>
          </w:p>
        </w:tc>
      </w:tr>
      <w:tr>
        <w:trPr>
          <w:trHeight w:val="338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               </w:t>
            </w:r>
          </w:p>
        </w:tc>
        <w:tc>
          <w:tcPr>
            <w:tcW w:w="6300" w:type="dxa"/>
            <w:tcBorders/>
          </w:tcPr>
          <w:p>
            <w:pPr>
              <w:pStyle w:val="14"/>
              <w:rPr/>
            </w:pPr>
            <w:r>
              <w:rPr/>
              <w:t>Объем финансирования из средств  местного бюджета составляет на 2013 год – 5,0 тыс. руб.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рограммы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14"/>
              <w:rPr/>
            </w:pPr>
            <w:r>
              <w:rPr/>
              <w:t>2013 год</w:t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00" w:type="dxa"/>
            <w:tcBorders/>
          </w:tcPr>
          <w:p>
            <w:pPr>
              <w:pStyle w:val="14"/>
              <w:rPr/>
            </w:pPr>
            <w:r>
              <w:rPr/>
              <w:t>- приостановление роста злоупотребления</w:t>
            </w:r>
          </w:p>
          <w:p>
            <w:pPr>
              <w:pStyle w:val="14"/>
              <w:rPr/>
            </w:pPr>
            <w:r>
              <w:rPr/>
              <w:t>наркотиками и их незаконного оборота;</w:t>
            </w:r>
          </w:p>
          <w:p>
            <w:pPr>
              <w:pStyle w:val="14"/>
              <w:rPr/>
            </w:pPr>
            <w:r>
              <w:rPr/>
              <w:t>- ограничение распространения наркомании, донесение до каждого  жителя информации по данной проблеме,</w:t>
            </w:r>
          </w:p>
          <w:p>
            <w:pPr>
              <w:pStyle w:val="14"/>
              <w:rPr/>
            </w:pPr>
            <w:r>
              <w:rPr/>
              <w:t>формирование устойчивого поведения молодежи по отказу от употребления наркотиков и привлечение ее к профилактической работе наиболее активной части молодежи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Heading1"/>
              <w:ind w:right="-105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ганизация контроля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исполнением программы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ind w:left="3450" w:hanging="0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ind w:right="-1192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II </w:t>
      </w:r>
      <w:r>
        <w:rPr>
          <w:b/>
          <w:sz w:val="28"/>
        </w:rPr>
        <w:t>СОДЕРЖАНИЕ ПРОГРАММЫ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. Содержание, проблемы и необходимость ее решения.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141" w:firstLine="709"/>
        <w:jc w:val="both"/>
        <w:rPr/>
      </w:pPr>
      <w:r>
        <w:rPr/>
        <w:t>Целевая программа «Комплексные меры противодействия незаконному потреблению и обороту наркотических средств в Курчанском сельском Темрюкского района на 2013 год» (далее – Программа) разработана в соответствии с Федеральным законом «О наркотических средствах и психотропных веществах», постановлением Правительства Российской Федерации от 23 января 2002 года № 44 «О федеральной целевой программе «Комплексные меры противодействия злоупотреблению наркотиками и их незаконному обороту на 2002-2004 годы», краевой целевой программы «Комплексные меры противодействия незаконному потреблению и обороту наркотических средств на 2004-2006 годы».</w:t>
      </w:r>
    </w:p>
    <w:p>
      <w:pPr>
        <w:pStyle w:val="2"/>
        <w:ind w:right="-141" w:firstLine="851"/>
        <w:rPr/>
      </w:pPr>
      <w:r>
        <w:rPr/>
        <w:t>Необходимость разработки данной Программы вызвана тем, что современная ситуация в России, Краснодарском крае,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2"/>
        <w:ind w:right="-141" w:firstLine="851"/>
        <w:rPr/>
      </w:pPr>
      <w:r>
        <w:rPr/>
        <w:t xml:space="preserve"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</w:t>
      </w:r>
      <w:r>
        <w:rPr>
          <w:szCs w:val="28"/>
        </w:rPr>
        <w:t>сомнения, от этого значимость 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 стоит весьма остро. Первоочередными задачами остаются совершенствование системы лечения и реабилитации лиц, допускающих немедицинское потребление наркотиков, активизация профилактической деятельности.</w:t>
      </w:r>
    </w:p>
    <w:p>
      <w:pPr>
        <w:pStyle w:val="Normal"/>
        <w:ind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right="-141" w:firstLine="851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совершенствование антинаркотической пропаганды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создание системы мониторинга распространения наркомании в поселе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совершенствование межведомственного сотрудничества в област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противодействия злоупотреблению наркотиками и их незаконному обороту.</w:t>
      </w:r>
    </w:p>
    <w:p>
      <w:pPr>
        <w:pStyle w:val="Normal"/>
        <w:ind w:left="360"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1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РОГРАММЫ</w:t>
      </w:r>
    </w:p>
    <w:p>
      <w:pPr>
        <w:pStyle w:val="Normal"/>
        <w:ind w:left="720" w:right="-1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3.1.Организационные и правовые меры противодействия злоупотреблению наркотиками и их незаконному обороту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дение комплексных социологических исследований наркоситуации в поселе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онно-методическая деятельность, направленная на профилактику наркомании.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  <w:t>3.2.Профилактика злоупотребления наркотиками.</w:t>
      </w:r>
    </w:p>
    <w:p>
      <w:pPr>
        <w:pStyle w:val="Normal"/>
        <w:ind w:right="-1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firstLine="851"/>
        <w:jc w:val="both"/>
        <w:rPr>
          <w:szCs w:val="28"/>
        </w:rPr>
      </w:pPr>
      <w:r>
        <w:rPr>
          <w:szCs w:val="28"/>
        </w:rPr>
        <w:t>Цель мероприятий данного подраздела Программы состоит в предупреждении и сокращении незаконного спроса на наркотики. В связи с этим планируется: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дание методических и агитационных материалов;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и опросы в молодежной среде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ремонта и реконструкции спортивных площадок;</w:t>
      </w:r>
    </w:p>
    <w:p>
      <w:pPr>
        <w:pStyle w:val="TextBody"/>
        <w:ind w:right="-141" w:hanging="0"/>
        <w:jc w:val="both"/>
        <w:rPr/>
      </w:pPr>
      <w:r>
        <w:rPr/>
        <w:t>- совершенствование методического обеспечения деятельности образовательных и социальных учреждений по вопросам формирования у детей и подростков антинаркотической ориентации, психологической реабилитации несовершеннолетних, склонных к потреблению наркотиков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внедрение в практику разработанных учебных  программ, направленных на проведение в образовательных учреждениях занятий по антинаркотическому просвещению и пропаганде здорового образа жизни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обровольческого (волонтерского) движения по профилактике наркома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проведение рейдовых мероприятий по проверки деятельности дискотек, мест скопления молодежи.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3.Обеспечение контроля за производством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 распределением наркотик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ля усиления борьбы с незаконным производством, хранением, перемещением и распространением наркотиков, пресечения нарушения в сфере легального оборота наркотиков предусматривается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усиление контроля за хранением и использованием наркотических средств, психотропных, сильнодействующих и ядовитых веществ в учреждениях здравоохранения и фармацевтических организациях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риведение технической укреплённости помещений для хранения наркотических и ядовитых лекарственных средств в соответствии с приказом Министерства внутренних дел Российской Федерации от 5 октября 1998 года   № 625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4.Пресечение незаконного оборота наркотик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ab/>
        <w:t>Приоритетным направлением деятельности по пресечению незаконного оборота наркотиков является проведение мероприятий, направленных на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обнаружение незаконных посевов наркотикосодержащих растений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уничтожение дикорастущей конопли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правонарушений в системе легального оборота наркотиков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и ликвидацию подпольных нарколабораторий;</w:t>
        <w:tab/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овышение профессионального уровня сотрудников, осуществляющих борьбу с незаконным оборотом наркотик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ПРОГРАММЫ</w:t>
      </w:r>
    </w:p>
    <w:p>
      <w:pPr>
        <w:pStyle w:val="TextBody"/>
        <w:ind w:right="-141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851"/>
        <w:jc w:val="both"/>
        <w:rPr/>
      </w:pPr>
      <w:r>
        <w:rPr>
          <w:szCs w:val="28"/>
        </w:rPr>
        <w:t>Финансирование Программы осуществляется за счет средств Курчанского сельского поселения Темрюкского района. Планируемые объемы финансирования распределяются по годам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в 2013 году – 5,0 тыс. рубле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1395"/>
        <w:gridCol w:w="2415"/>
        <w:gridCol w:w="1909"/>
      </w:tblGrid>
      <w:tr>
        <w:trPr/>
        <w:tc>
          <w:tcPr>
            <w:tcW w:w="3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5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, тыс. рублей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 бюджета поселения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В т.ч. в 2013 году</w:t>
            </w:r>
          </w:p>
        </w:tc>
      </w:tr>
      <w:tr>
        <w:trPr>
          <w:trHeight w:val="245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 в рамках губернаторской программы «Антинарко»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512"/>
      </w:tblGrid>
      <w:tr>
        <w:trPr/>
        <w:tc>
          <w:tcPr>
            <w:tcW w:w="2451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/>
              <w:t xml:space="preserve">Приложение </w:t>
            </w:r>
          </w:p>
        </w:tc>
        <w:tc>
          <w:tcPr>
            <w:tcW w:w="7512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/>
              <w:t>Мероприятия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3 год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В.П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1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192" w:firstLine="36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2:00Z</dcterms:created>
  <dc:creator>oksana</dc:creator>
  <dc:description/>
  <cp:keywords/>
  <dc:language>en-US</dc:language>
  <cp:lastModifiedBy>1</cp:lastModifiedBy>
  <cp:lastPrinted>2011-09-12T16:42:00Z</cp:lastPrinted>
  <dcterms:modified xsi:type="dcterms:W3CDTF">2012-09-05T09:04:00Z</dcterms:modified>
  <cp:revision>10</cp:revision>
  <dc:subject/>
  <dc:title>РАЙОННАЯ ЦЕЛЕВАЯ ПРОГРАММА</dc:title>
</cp:coreProperties>
</file>